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方正小标宋简体" w:hAnsi="方正小标宋简体" w:eastAsia="方正小标宋简体" w:cs="宋体;SimSun"/>
          <w:bCs/>
          <w:kern w:val="0"/>
        </w:rPr>
      </w:pPr>
      <w:r>
        <w:rPr>
          <w:rFonts w:ascii="方正小标宋简体" w:hAnsi="方正小标宋简体" w:cs="宋体;SimSun" w:eastAsia="方正小标宋简体"/>
          <w:bCs/>
          <w:kern w:val="0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</w:rPr>
        <w:t>7</w:t>
      </w:r>
      <w:r>
        <w:rPr>
          <w:rFonts w:ascii="方正小标宋简体" w:hAnsi="方正小标宋简体" w:cs="宋体;SimSun" w:eastAsia="方正小标宋简体"/>
          <w:bCs/>
          <w:kern w:val="0"/>
        </w:rPr>
        <w:t>：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bCs/>
          <w:kern w:val="0"/>
        </w:rPr>
      </w:pPr>
      <w:r>
        <w:rPr>
          <w:rFonts w:ascii="方正小标宋简体" w:hAnsi="方正小标宋简体" w:cs="宋体;SimSun" w:eastAsia="方正小标宋简体"/>
          <w:bCs/>
          <w:kern w:val="0"/>
        </w:rPr>
        <w:t>中南大学大学生成长辅导优秀案例申报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132"/>
        <w:gridCol w:w="1360"/>
        <w:gridCol w:w="885"/>
        <w:gridCol w:w="1275"/>
        <w:gridCol w:w="1856"/>
      </w:tblGrid>
      <w:tr>
        <w:trPr>
          <w:trHeight w:val="55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学院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    务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   称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案例题目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字  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7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0"/>
                <w:sz w:val="24"/>
                <w:szCs w:val="24"/>
              </w:rPr>
              <w:t>案例诚信承诺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本人承诺案例由本人原创，无抄袭，若被发现由学术不端行为，本人愿承担相应责任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350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签 名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462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319" w:hRule="atLeast"/>
        </w:trPr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党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：           （公章）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2949" w:hRule="atLeast"/>
        </w:trPr>
        <w:tc>
          <w:tcPr>
            <w:tcW w:w="1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评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7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            签　名：</w:t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</w:rPr>
        <w:t>中南大学大学生成长辅导优秀案例申报格式</w:t>
      </w:r>
    </w:p>
    <w:p>
      <w:pPr>
        <w:pStyle w:val="Style15"/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案例汇报文本</w:t>
      </w:r>
      <w:r>
        <w:rPr>
          <w:sz w:val="24"/>
          <w:szCs w:val="24"/>
        </w:rPr>
        <w:t>字数</w:t>
      </w:r>
      <w:r>
        <w:rPr>
          <w:sz w:val="24"/>
          <w:szCs w:val="24"/>
        </w:rPr>
        <w:t>35</w:t>
      </w:r>
      <w:r>
        <w:rPr>
          <w:sz w:val="24"/>
          <w:szCs w:val="24"/>
        </w:rPr>
        <w:t>00</w:t>
      </w:r>
      <w:r>
        <w:rPr>
          <w:sz w:val="24"/>
          <w:szCs w:val="24"/>
        </w:rPr>
        <w:t>字左右，版式统一设为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型，具体要求</w:t>
      </w:r>
      <w:r>
        <w:rPr>
          <w:sz w:val="24"/>
          <w:szCs w:val="24"/>
        </w:rPr>
        <w:t>如下：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案例基本情况介绍：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人口学信息：姓名（化名），性别，年龄，年级等相关信息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家庭情况：家庭结构，父母职业，亲子关系等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社会功能情况：学习状况（兴趣、效率与成绩等），人际状况（与同学老师间的相处等），生活状况（休闲时光，饮食起居等）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个性特点：三观情况，行为风格及习惯，同学朋友的评价等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成长史情况：成长过程中的重大事件，重大转变等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案例的发现：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进入重关的时间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进入重关的主要原因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信息获取的渠道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帮扶过程：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重关帮扶初期的策略，制定该策略的依据及效果评估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帮扶过程中的困难，困难产生的原因及应对措施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重关帮扶后期的策略、依据及效果评估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帮扶效果：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目前重关帮扶的效果如何：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个案的自我评估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个案的社会功能恢复情况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同学、老师和家长的反馈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个案进步的量化的证据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主管辅导员的观察与评定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工作思考：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此个案工作的难点和重点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此个案帮扶效果获得的关键因素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此个案帮扶效果无法获得部分的原因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此个案工作的经验思考（其他类似个案可借鉴的或关于辅导员工作的思考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18:00Z</dcterms:created>
  <dc:creator>USER</dc:creator>
  <dc:description/>
  <cp:keywords/>
  <dc:language>en-US</dc:language>
  <cp:lastModifiedBy>China</cp:lastModifiedBy>
  <dcterms:modified xsi:type="dcterms:W3CDTF">2019-03-11T02:03:00Z</dcterms:modified>
  <cp:revision>22</cp:revision>
  <dc:subject/>
  <dc:title/>
</cp:coreProperties>
</file>